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</w:rPr>
      </w:r>
    </w:p>
    <w:p>
      <w:pPr>
        <w:pStyle w:val="Bodytext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华文仿宋;仿宋" w:hAnsi="华文仿宋;仿宋" w:eastAsia="华文仿宋;仿宋" w:cs="华文仿宋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36"/>
          <w:szCs w:val="36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</w:rPr>
        <w:t>关于中国输血协会团体标准</w:t>
      </w:r>
    </w:p>
    <w:p>
      <w:pPr>
        <w:pStyle w:val="Bodytext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华文仿宋;仿宋" w:hAnsi="华文仿宋;仿宋" w:eastAsia="华文仿宋;仿宋" w:cs="华文仿宋;仿宋"/>
          <w:sz w:val="36"/>
          <w:szCs w:val="36"/>
          <w:highlight w:val="none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</w:rPr>
        <w:t>《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  <w:lang w:val="en-US" w:eastAsia="zh-CN"/>
        </w:rPr>
        <w:t xml:space="preserve">血站业务场所建设指南 第 </w:t>
      </w:r>
      <w:r>
        <w:rPr>
          <w:rFonts w:eastAsia="华文仿宋;仿宋" w:cs="华文仿宋;仿宋" w:ascii="华文仿宋;仿宋" w:hAnsi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  <w:lang w:val="en-US" w:eastAsia="zh-CN"/>
        </w:rPr>
        <w:t xml:space="preserve">1 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  <w:lang w:val="en-US" w:eastAsia="zh-CN"/>
        </w:rPr>
        <w:t>部分：单采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》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  <w:lang w:val="en-US" w:eastAsia="zh-CN"/>
        </w:rPr>
        <w:t>征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求意见的通知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各有关单位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根据《中国输血协会团体标准管理办法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》规定，中国输血协会血液质量专业委员会（以下简称“血质委”）于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月牵头组织中国输血协会团体标准（以下简称“团体标准”）的复审工作。经血站建设专业委员会组织专家评审，结论为团体标准《血站业务场所建设指南 第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部分：单采》需进行修订。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，浙江省血液中心收到血质委《关于团体标准修订的通知》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牵头承担团体标准《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血站业务场所建设指南 第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部分：单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》的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修订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工作，目前已形成征求意见稿。 根据《中国输血协会团体标准管理办法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》、参照《卫生标准起草和征求意见管理规定》，即日起面向协会会员广泛征求意见。征求意见时间为即日起至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日。各省（市）输血协会、科研院所、采供血机构、组织或个人若有不同意见和建议，可填写汇总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意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处理表，以邮件形式反馈至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浙江省血液中心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请提交反馈意见时，将您知道的相关专利信息连同支持性文件一并附上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联系地址：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浙江省杭州市滨江区建业路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789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邮政编码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10000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5869149262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联系人：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金立明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527502220@qq.com     </w:t>
      </w:r>
      <w:r>
        <w:rPr>
          <w:rFonts w:eastAsia="宋体" w:cs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  <w:lang w:val="en-US" w:eastAsia="zh-CN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en-US"/>
        </w:rPr>
        <w:t xml:space="preserve">                                                      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en-US"/>
        </w:rPr>
        <w:t xml:space="preserve">              </w:t>
      </w:r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6398" w:right="0" w:hanging="57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                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浙江省血液中心</w:t>
      </w:r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</w:t>
      </w:r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2024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日</w:t>
      </w:r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附件：</w:t>
      </w:r>
      <w:bookmarkStart w:id="0" w:name="bookmark0"/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en-US" w:bidi="en-US"/>
        </w:rPr>
        <w:t>1</w:t>
      </w:r>
      <w:bookmarkEnd w:id="0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en-US" w:bidi="en-US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单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征求意见稿；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3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bookmarkStart w:id="1" w:name="bookmark1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2</w:t>
      </w:r>
      <w:bookmarkEnd w:id="1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单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编写说明；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3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bookmarkStart w:id="2" w:name="bookmark2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3</w:t>
      </w:r>
      <w:bookmarkEnd w:id="2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单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征求意见汇总处理表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3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bookmarkStart w:id="3" w:name="bookmark3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4</w:t>
      </w:r>
      <w:bookmarkEnd w:id="3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单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必要专利信息披露表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25" w:right="1374" w:gutter="0" w:header="0" w:top="1054" w:footer="0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widowControl w:val="false"/>
      <w:spacing w:lineRule="exact" w:line="555" w:before="0" w:after="980"/>
      <w:ind w:left="0" w:right="0" w:firstLine="480"/>
    </w:pPr>
    <w:rPr>
      <w:u w:val="none"/>
      <w:shd w:fill="auto" w:val="clear"/>
      <w:lang w:val="zh-TW" w:eastAsia="zh-TW" w:bidi="zh-TW"/>
    </w:rPr>
  </w:style>
  <w:style w:type="paragraph" w:styleId="Bodytext3">
    <w:name w:val="Body text|3"/>
    <w:basedOn w:val="Normal"/>
    <w:qFormat/>
    <w:pPr>
      <w:widowControl w:val="false"/>
      <w:spacing w:lineRule="exact" w:line="497" w:before="0" w:after="440"/>
      <w:ind w:left="3280" w:right="0" w:hanging="328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80"/>
      <w:ind w:left="0" w:right="0"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32:09Z</dcterms:created>
  <dc:creator>hp</dc:creator>
  <dc:description/>
  <dc:language>en-US</dc:language>
  <cp:lastModifiedBy>邱颖婕</cp:lastModifiedBy>
  <dcterms:modified xsi:type="dcterms:W3CDTF">2024-10-31T02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3AE8DF74843D8BF6B48CAD5E94F6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